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 участии в данном мероприятии необходимо сообщить в ИМЦ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тел. 5-63-42 Ровенской О.А. или по электронной почте до 28.03.2013г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41:00Z</dcterms:created>
  <dc:creator>USER 5</dc:creator>
  <dc:description/>
  <cp:keywords/>
  <dc:language>en-US</dc:language>
  <cp:lastModifiedBy>USER 5</cp:lastModifiedBy>
  <dcterms:modified xsi:type="dcterms:W3CDTF">2013-02-15T12:42:00Z</dcterms:modified>
  <cp:revision>3</cp:revision>
  <dc:subject/>
  <dc:title/>
</cp:coreProperties>
</file>